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8920650"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60335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